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STORAGE PRODUCTS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.ASC Daten auf dieser Diskette sind mit jedem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rucker darstellbar, der ASCII Daten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